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4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жилое здание, общей площадью 285,7 кв.м, этажность – 1, кадастровый номер 28:01:130418:1100, расположенное по адресу: г. Благовещенск, у. Краснофлотская,    д. 177 (далее именуемое – Объект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color w:val="000000"/>
          <w:sz w:val="25"/>
          <w:szCs w:val="25"/>
          <w:lang w:eastAsia="ru-RU"/>
        </w:rPr>
        <w:t>Приказом государственной инспекции по охране объектов культурного наследия Амурской области от 04.06.2021 № 180 «О включении в перечень выявленных объектов культурного наследия объекта, обладающего признаками объекта культурного наследия» Объект  включен в перечень выявленных объектов культурного наслед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ит муниципальному образованию город Благовещенск, что  подтверждается записью регистрации в Едином государственном реестре недвижимости: №  28-01/01-2/2003-2070 от 06.11.200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ий земельный участок категория земель:  земли населённых пунктов, разрешенное использование: деловое управление, общая площадь 2 189 кв.м, кадастровый номер 28:01:130418:44, расположенный по адресу: г. Благовещенск, квартал 418 (далее именуемое – Земельный участок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 № 28:01:130418:44-28/055/2023-1 от 19.12.202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ущественные условия договор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ременением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язанность Покупателя по выполнению требований предусмотренных пунктами 1-3 статьи 47.3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разделе 3 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Сумма договора и порядок расче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Объекта составляет ________________ (______________________рублей), в том числе НДС 20% ________________ (______________________рублей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514 680 (пятьсот четырнадцать тысяч шестьсот восемьдесят)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4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5 289 000 (пять миллионов двести восемьдесят девять тысяч) рублей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№ 57-24 от 19.01.2024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4.2. – 4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расторжения настоящего договора по причине невыполнения Покупателем обязанности, предусмотренной п. 4.2., 4.3. настоящего договора задаток не возвращается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4-03-11T14:35:00Z</cp:lastPrinted>
  <dcterms:modified xsi:type="dcterms:W3CDTF">2024-03-11T05:35:00Z</dcterms:modified>
  <cp:revision>63</cp:revision>
  <dc:subject/>
  <dc:title>АДМИНИСТРАЦИЯ ГОРОДА БЛАГОВЕЩЕНСКА АМУРСКОЙ ОБЛАСТИ</dc:title>
</cp:coreProperties>
</file>